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5: ΕΙΔΗ ΚΡΕΟΠΩΛΕΙΟΥ Μαθητικής Εστίας Δήμου Φιλιατών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600"/>
        <w:gridCol w:w="1360"/>
        <w:gridCol w:w="1720"/>
        <w:gridCol w:w="1960"/>
        <w:gridCol w:w="1420"/>
      </w:tblGrid>
      <w:tr>
        <w:trPr>
          <w:trHeight w:val="51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ΧΩΡΑ ΠΡΟΕΛΕΥΣΗΣ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ΜΠΡΟΣΘΙΟ ΜΟΣΧΟ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ΜΑΣ ΜΟΣΧΟΥ ΛΑΠΑ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ΠΟΥΤΙ ΧΟΙΡΙΝΟ Α/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ΠΡΙΖΟΛΑ ΧΟΙΡΙΝ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ΧΟΙΡΙΝΙ ΣΝΙΤΣΕ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ΟΥΒΛΑΚΙ ΧΟΙΡΙΝΟ 80 ΓΡ. ΤΜ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ΛΟΥΚΑΝΙΚΑ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ΟΤΟΠΟΥΛΟ ΝΩΠΟ ΟΛΟΚΛ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435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ΠΑ 13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ΜΕ ΦΠΑ 13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0:00Z</dcterms:created>
  <dc:creator>Multirama</dc:creator>
  <dc:description/>
  <cp:keywords/>
  <dc:language>en-US</dc:language>
  <cp:lastModifiedBy>user</cp:lastModifiedBy>
  <dcterms:modified xsi:type="dcterms:W3CDTF">2026-01-12T09:22:00Z</dcterms:modified>
  <cp:revision>11</cp:revision>
  <dc:subject/>
  <dc:title/>
</cp:coreProperties>
</file>